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1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COURT S.A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-510 Warszawa, ul. Gen Zajączka 11 lok. C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933 001,55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sorcj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der : Zakład Budowlany inż. Henryk Kaczmars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-220 Zduńska Wola ul. Dojazd 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łonek konsorcjum : „ACTIVA” Longin Wit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-146 Łódź  ul. Narutowicza 127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514 403,02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24:00Z</dcterms:created>
  <dc:creator>Ania</dc:creator>
  <dc:description/>
  <dc:language>en-US</dc:language>
  <cp:lastModifiedBy>Renata Sobieraj</cp:lastModifiedBy>
  <cp:lastPrinted>2007-07-10T09:59:00Z</cp:lastPrinted>
  <dcterms:modified xsi:type="dcterms:W3CDTF">2008-07-18T08:31:00Z</dcterms:modified>
  <cp:revision>5</cp:revision>
  <dc:subject/>
  <dc:title>oznaczenie sprawy </dc:title>
</cp:coreProperties>
</file>